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suppressAutoHyphens w:val="true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Ульяновской области «О сельских старостах» и признании утратившим силу отдельного положения законодательного акта Ульяновской област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 рассмотрению проект закона Ульяновской области </w:t>
        <w:br/>
        <w:t>«О внесении изменений в Закон Ульяновской области «О сельских старостах»   и признании утратившим силу отдельного положения законодательного акта Ульяновской области» (далее – законопроект) подготовлен в целях включения  в Закон Ульяновской области от 06.11.2011 № 168-ЗО «О сельских старостах» (далее – Закон Ульяновской области от 06.11.2011 №168-ЗО) положения предусматривающего ежемесячную денежную выплату сельским старостам,            в связи с осуществлением их полномоч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лиц, осуществляющих полномочия сельских старост, являются получателями мер социальной поддержки, установленных иными нормативными правовыми актами. Таким образом, у них отсутствует право получения денежной выплаты по Закону Ульяновской области </w:t>
        <w:br/>
        <w:t>от 06.11.2011 № 168-ЗО. Вместе с тем, в полномочия сельского старосты входит взаимодействие с органами местного самоуправления поселения или городского округа Ульяновской области, а также доведение до жителей соответствующего населённого пункта информации о законах и иных нормативных правовых актов по вопросам осуществления на его территории местного самоуправления, в том числе обеспечивает разъяснение их положений. Указанные полномочия осуществляются посредством использования сотов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лагается изложить статью 6 Закона Ульяновской </w:t>
        <w:br/>
        <w:t>области от 06.11.2011 № 168-ЗО в новой редакции, предусмотрев ежемесячную денежную выплату сельским старостам, в связи с осуществлением их полномочий в размере 500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изложением статьи в новой редакции будет исключено положение о ежемесячной денежной выплате в размере стоимости единого месячного социального билета, используемого в соответствии                                     с законодательством Ульяновской области при осуществлении регулярных перевозок пассажиров и багажа автомобильным транспортом и городским наземным электрическим транспортом по муниципальным                                          и межмуниципальным маршрутам таких перевозок. Следует отметить, что данная мера не реализуется с января 2016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проектом уточняется понятийный аппарат, вводится понятие «ежемесячная денежная выплата» взамен  «ежемесячная денежная компенсация расходов», так как выплата не носит компенсационный характер. Также уточняется размер денежной выплаты в связи с уплатой налога на доход физических лиц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ирование расходов, предусмотренных законопроектом, будет осуществляется в пределах бюджетных ассигнований областного бюджета Ульяновской области, предусмотренных в законе Ульяновской области «Об областном бюджете Ульяновской области на 2017 год и на плановый период 2018 и 2019 годов» на «социальное обеспечение и иные выплаты населению» в рамках мероприятия «Поощрение и популяризация достижений в сфере развития сельских территорий» подпрограммы «Устойчивое развитие сельских территорий» государственной </w:t>
      </w:r>
      <w:hyperlink r:id="rId2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 - 2020 годы, утверждённой постановлением Правительства Ульяновской области от 11.09.2013 № 37/420-П «Об утверждении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 - 2020 год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регулирующего воздействия не требуется, поскольку законопроект н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атрагивает вопросы осуществления предпринимательской       и инвестицио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противоречит нормам законодательства Российской Федерации и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влечёт негативных социально-экономических, правовых и иных послед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законопроекта разработана исполняющим обязанности директора ОГБУ «Агентство по развитию сельских территорий Ульяновкой области» Р.Р.Покровым, при непосредственном участии исполняющего обязанности Министра сельского, лесного хозяйства и природных ресурсов Ульяновской области М.С.Еварестовой.</w:t>
      </w:r>
    </w:p>
    <w:p>
      <w:pPr>
        <w:pStyle w:val="Preforma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Министра сельского, лесного хозяйства и природных ресурсов Ульяновской области</w:t>
            </w:r>
          </w:p>
        </w:tc>
        <w:tc>
          <w:tcPr>
            <w:tcW w:w="2410" w:type="dxa"/>
            <w:tcBorders/>
          </w:tcPr>
          <w:p>
            <w:pPr>
              <w:pStyle w:val="Preformat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eforma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Pre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re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eformat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Н.Монин</w:t>
            </w:r>
          </w:p>
        </w:tc>
      </w:tr>
    </w:tbl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435"/>
      <w:jc w:val="both"/>
    </w:pPr>
    <w:rPr>
      <w:sz w:val="28"/>
      <w:szCs w:val="24"/>
    </w:rPr>
  </w:style>
  <w:style w:type="paragraph" w:styleId="Style13">
    <w:name w:val="Текст письма"/>
    <w:basedOn w:val="Normal"/>
    <w:qFormat/>
    <w:pPr>
      <w:spacing w:lineRule="auto" w:line="360"/>
      <w:ind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FD26A7FC4E472051832EE923F0644FFA12B3C267417BFFDBE43651DC9A5E3628B24AC007A6D4D7B93BC4l8x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6:00Z</dcterms:created>
  <dc:creator>1</dc:creator>
  <dc:description/>
  <cp:keywords/>
  <dc:language>en-US</dc:language>
  <cp:lastModifiedBy>sil</cp:lastModifiedBy>
  <cp:lastPrinted>2016-12-09T13:18:00Z</cp:lastPrinted>
  <dcterms:modified xsi:type="dcterms:W3CDTF">2016-12-09T09:18:00Z</dcterms:modified>
  <cp:revision>30</cp:revision>
  <dc:subject/>
  <dc:title>Пояснительная записка</dc:title>
</cp:coreProperties>
</file>